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Umowa"/>
        <w:spacing w:lineRule="auto" w:line="276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ącznik nr 3 </w:t>
        <w:br/>
        <w:t>do umowy nr WOF-I.262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WOF-I.0122. …….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zachowaniu poufności przetwarzania danych osobowych w trakcie realizacji zadań związanych z przebywaniem na terenie objętym przetwarzaniem danych osobowych na terenie Regionalnej Dyrekcji Ochrony Środowiska w Katowicach</w:t>
      </w:r>
    </w:p>
    <w:p>
      <w:pPr>
        <w:pStyle w:val="Umowa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nowiąca uzupełnienie umowy podstawowej znak: </w:t>
      </w:r>
      <w:r>
        <w:rPr>
          <w:rFonts w:cs="Arial" w:ascii="Arial" w:hAnsi="Arial"/>
          <w:b/>
          <w:bCs/>
          <w:sz w:val="22"/>
          <w:szCs w:val="22"/>
        </w:rPr>
        <w:t>WOF-I.262………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strike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pomiędzy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 xml:space="preserve">Regionalną Dyrekcją Ochrony Środowiska w Katowicach – Administratorem Przetwarzania Danych Osobowych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reprezentowaną przez Panią Mirosławę Mierczyk - Sawicką – </w:t>
      </w:r>
      <w:r>
        <w:rPr>
          <w:rStyle w:val="StrongEmphasis"/>
          <w:rFonts w:cs="Arial" w:ascii="Arial" w:hAnsi="Arial"/>
          <w:sz w:val="22"/>
          <w:szCs w:val="22"/>
        </w:rPr>
        <w:t xml:space="preserve">Regionalnego Dyrektora Ochrony Środowiska w Katowicach,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z siedzibą przy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Placu Grunwaldzkim 8-10</w:t>
      </w:r>
      <w:r>
        <w:rPr>
          <w:rFonts w:cs="Arial" w:ascii="Arial" w:hAnsi="Arial"/>
          <w:sz w:val="22"/>
          <w:szCs w:val="22"/>
        </w:rPr>
        <w:t xml:space="preserve">, 40-127 Katowice NIP: 954-265-37-66 REGON: 241051947, zwaną dalej Administratorem („Zamawiającym”)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…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Zwaną/ym dalej „Wykonawcą”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FF6699"/>
          <w:sz w:val="22"/>
          <w:szCs w:val="22"/>
        </w:rPr>
      </w:pPr>
      <w:r>
        <w:rPr>
          <w:rFonts w:cs="Arial" w:ascii="Arial" w:hAnsi="Arial"/>
          <w:bCs/>
          <w:color w:val="FF6699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wani łącznie Stronami,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Umowa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 związku z zawartą przez Strony umową nr WOF-I.262…………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świadczenie kompleksowej usługi sprzątania pomieszczeń Regionalnej Dyrekcji Ochrony Środowiska </w:t>
        <w:br/>
        <w:t>w Katowicach w 2026 r.</w:t>
      </w:r>
      <w:r>
        <w:rPr>
          <w:rFonts w:cs="Arial" w:ascii="Arial" w:hAnsi="Arial"/>
          <w:sz w:val="22"/>
          <w:szCs w:val="22"/>
        </w:rPr>
        <w:t xml:space="preserve">, zwanej dalej Umową Podstawową, której realizacja związana jest </w:t>
        <w:br/>
        <w:t>z możliwością dostępu do danych osobowych należących do Zamawiającego Strony zgodnie postanawiają, co następuje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umowy jest upoważnienie Wykonawcy do dostępu do budynków, </w:t>
        <w:br/>
        <w:t xml:space="preserve">       pomieszczeń, urządzeń, w których są przetwarzane dane osobowe należące do </w:t>
        <w:br/>
        <w:t xml:space="preserve">      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dostępu do pomieszczeń, w których są przetwarzane dane, wynika z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poważnienie umożliwia Wykonawcy przetwarzanie danych osobowych udostępnionych </w:t>
        <w:br/>
        <w:t xml:space="preserve">       przez Zamawiającego wyłącznie na wyraźne polecenie i wyłącznie w celu realizacji Umowy </w:t>
        <w:br/>
        <w:t xml:space="preserve">       w okresie niezbędnym dla jej realiz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Heading2"/>
        <w:spacing w:lineRule="auto" w:line="276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obowiązania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w związku z wykonywaniem prac określonych w niniejszej umowie, zobowiązuje się do zapewnienia poufności danych osobowych, do których może mieć dostęp przy wykonywaniu prac, a w szczególności do tego, że nie będzie przekazywać, ujawniać                             i udostępniać tych danych osobom nieuprawnio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, w związku z realizacją niniejszej umowy jest zobowiązany do przestrzegania zasad bezpieczeństwa ochrony danych osobowych zgodnie z ustawą o ochronie danych osobowych i wewnętrznymi przepisami dotyczącymi ochrony danych osobowych obowiązujących  u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jest zobowiązany do zgłaszania sytuacji naruszeń (incydentów) zasad ochrony </w:t>
        <w:br/>
        <w:t xml:space="preserve">       danych osobowych Zamawiającem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ponosi odpowiedzialność za będące następstwem jego zachowań szkody wyrządzone niezgodnym z niniejszą umową przetwarzaniem danych osobowych,                                  w szczególności szkody wyrządzone udostępnieniem osobom nieupoważnionym, zabraniem przez osobę nieuprawnioną, przetwarzaniem z naruszeniem ustawy o ochronie danych osobowych oraz zmianą, utratą, uszkodzeniem lub zniszcz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zobowiązuje się do zapewnienia, że osoby, które wykonują przedmiot Umowy będą zachowywały w tajemnicy te dane osobowe oraz sposoby ich zabezpieczenia, poprzez podpisanie oświadczenia o poufności, będącym załącznikiem do niniejszej umowy. Wykonawca zobowiązany jest przekazać podpisane oświadczenia o poufności Zamawiającemu.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a Administrator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mawiający przetwarza dane osobowe pracowników Wykonawcy, wyłącznie w zakresie                  i w celu określonym w Umowie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mawiający zobowiązuje się do przestrzegania przepisów ustawy o ochronie danych osobowych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Dostęp do danych osobowych pracowników Wykonawcy wykonujących prace objęte niniejszą umową będą mieli wyłącznie upoważnieni pracownicy Zamawiającego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highlight w:val="yellow"/>
          <w:lang w:val="en-US" w:eastAsia="en-US"/>
        </w:rPr>
      </w:pPr>
      <w:r>
        <w:rPr>
          <w:rFonts w:eastAsia="Calibri" w:cs="Arial" w:ascii="Arial" w:hAnsi="Arial"/>
          <w:sz w:val="22"/>
          <w:szCs w:val="22"/>
          <w:highlight w:val="yellow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powinny być dokonane w formie pisemnej pod rygorem nieważności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umową, zastosowanie znajdują przepisy polskiego prawa,                     w tym Ustawy oraz Kodeksu Cywiln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4238"/>
      </w:tblGrid>
      <w:tr>
        <w:trPr/>
        <w:tc>
          <w:tcPr>
            <w:tcW w:w="533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tor Przetwarzania Danych Osobowych- Zamawiający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</w:t>
            </w:r>
          </w:p>
        </w:tc>
      </w:tr>
      <w:tr>
        <w:trPr/>
        <w:tc>
          <w:tcPr>
            <w:tcW w:w="5338" w:type="dxa"/>
            <w:tcBorders/>
          </w:tcPr>
          <w:p>
            <w:pPr>
              <w:pStyle w:val="Normal"/>
              <w:spacing w:lineRule="auto" w:line="276"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76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</w:t>
        <w:tab/>
        <w:t>Katowice, dnia ……………..………………..  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br/>
        <w:t>………………………………..</w:t>
      </w:r>
    </w:p>
    <w:p>
      <w:pPr>
        <w:pStyle w:val="Normal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Imię i Nazwisko</w:t>
        <w:br/>
        <w:t xml:space="preserve">               (czytelnie)</w:t>
        <w:br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jc w:val="both"/>
        <w:outlineLvl w:val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poufnośc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iż zapoznano mnie z przepisami dotyczącymi ochrony danych osobowych,                        w szczególnośc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) oraz ustawy </w:t>
        <w:br/>
        <w:t>z dnia 10 maja 2018 r. o ochronie danych osobow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chowania w tajemnicy </w:t>
      </w:r>
      <w:r>
        <w:rPr>
          <w:rFonts w:cs="Arial" w:ascii="Arial" w:hAnsi="Arial"/>
          <w:b/>
          <w:sz w:val="22"/>
          <w:szCs w:val="22"/>
        </w:rPr>
        <w:t xml:space="preserve">danych osobowych, </w:t>
      </w:r>
      <w:r>
        <w:rPr>
          <w:rFonts w:cs="Arial" w:ascii="Arial" w:hAnsi="Arial"/>
          <w:sz w:val="22"/>
          <w:szCs w:val="22"/>
        </w:rPr>
        <w:t xml:space="preserve">do których mam lub będę miał/a dostęp </w:t>
        <w:br/>
        <w:t>w trakcie wykonywania czynności w fizycznym obszarze przetwarzania, których Administratorem Danych Osobowych jest Regionalna Dyrekcja Ochrony Środowiska                  w Katowicach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nia sytuacji (incydentów) naruszenia zasad ochrony danych osobowych bezpośredniemu przełożonem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yjmuję do wiadomości, iż postępowanie sprzeczne z powyższym zobowiązaniem, może być uznane za naruszenie przepisów karnych ww. ogólnego rozporządzenia o ochronie danych                 i ustawy o ochronie danych osobow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spacing w:lineRule="auto" w:line="276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.….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 xml:space="preserve">Podpis osoby upoważnionej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3" w:gutter="0" w:header="0" w:top="709" w:footer="225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3">
    <w:name w:val="WW8Num5z3"/>
    <w:qFormat/>
    <w:rPr>
      <w:rFonts w:cs="Times New Roman"/>
    </w:rPr>
  </w:style>
  <w:style w:type="character" w:styleId="WW8Num5z4">
    <w:name w:val="WW8Num5z4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  <w:b w:val="false"/>
      <w:bCs w:val="false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8z2">
    <w:name w:val="WW8Num8z2"/>
    <w:qFormat/>
    <w:rPr>
      <w:rFonts w:cs="Times New Roman"/>
      <w:b w:val="false"/>
      <w:bCs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4">
    <w:name w:val="WW8Num9z4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Znak">
    <w:name w:val="Tekst podstawowy Znak"/>
    <w:qFormat/>
    <w:rPr>
      <w:rFonts w:ascii="Verdana" w:hAnsi="Verdana"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AkapitzlistZnak">
    <w:name w:val="Akapit z listą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4" w:leader="none"/>
        <w:tab w:val="right" w:pos="9029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29" w:leader="dot"/>
      </w:tabs>
      <w:ind w:left="720" w:hanging="72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20" w:hanging="0"/>
    </w:pPr>
    <w:rPr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aps/>
      <w:color w:val="365F91"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mowa">
    <w:name w:val="umowa"/>
    <w:basedOn w:val="Normal"/>
    <w:qFormat/>
    <w:pPr>
      <w:autoSpaceDE w:val="false"/>
      <w:spacing w:lineRule="exact" w:line="280"/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40:00Z</dcterms:created>
  <dc:creator>RDOS</dc:creator>
  <dc:description>ZNAKI:17085</dc:description>
  <cp:keywords/>
  <dc:language>en-US</dc:language>
  <cp:lastModifiedBy>Aldona Wójtowicz</cp:lastModifiedBy>
  <cp:lastPrinted>2021-01-19T08:24:00Z</cp:lastPrinted>
  <dcterms:modified xsi:type="dcterms:W3CDTF">2025-11-12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7085</vt:lpwstr>
  </property>
  <property fmtid="{D5CDD505-2E9C-101B-9397-08002B2CF9AE}" pid="4" name="wk_stat:linki:">
    <vt:lpwstr>1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12</vt:lpwstr>
  </property>
  <property fmtid="{D5CDD505-2E9C-101B-9397-08002B2CF9AE}" pid="8" name="wk_stat:zapis">
    <vt:lpwstr>2018-02-06 14:03:57</vt:lpwstr>
  </property>
  <property fmtid="{D5CDD505-2E9C-101B-9397-08002B2CF9AE}" pid="9" name="wk_stat:znaki:liczba">
    <vt:lpwstr>17085</vt:lpwstr>
  </property>
</Properties>
</file>